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ложение №1.1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«Строительство сети доступа </w:t>
      </w:r>
      <w:r>
        <w:rPr>
          <w:color w:val="000000"/>
          <w:sz w:val="24"/>
          <w:lang w:val="en-US"/>
        </w:rPr>
        <w:t>PON</w:t>
      </w:r>
      <w:r>
        <w:rPr>
          <w:color w:val="000000"/>
          <w:sz w:val="24"/>
        </w:rPr>
        <w:t xml:space="preserve"> Кармаскалинский район: н.п. Кармаскалы, </w:t>
      </w:r>
    </w:p>
    <w:p>
      <w:pPr>
        <w:pStyle w:val="Normal"/>
        <w:jc w:val="center"/>
        <w:rPr>
          <w:color w:val="00B0F0"/>
          <w:sz w:val="24"/>
        </w:rPr>
      </w:pPr>
      <w:r>
        <w:rPr>
          <w:color w:val="000000"/>
          <w:sz w:val="24"/>
        </w:rPr>
        <w:t>н.п. Суук-Чишмы мкрн. Дубрава»</w:t>
      </w:r>
    </w:p>
    <w:p>
      <w:pPr>
        <w:pStyle w:val="Normal"/>
        <w:jc w:val="center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редоставление телематических услуг, телефонии, КТВ абонентам Кармаскалинского района РБ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. Строительство волоконно-оптической распределительной сети доступа: </w:t>
            </w:r>
            <w:r>
              <w:rPr>
                <w:sz w:val="24"/>
              </w:rPr>
              <w:t>1 912 000 (один миллион девятьсот двенадцать тысяч) рублей (без учета стоимости абонентских подключений) – 408 портов, включая оформление земельных участков на период строительства</w:t>
            </w:r>
            <w:r>
              <w:rPr>
                <w:color w:val="000000"/>
                <w:sz w:val="24"/>
              </w:rPr>
              <w:t xml:space="preserve"> и получение необходимых разрешений и согласований, оплата ТУ. </w:t>
            </w:r>
          </w:p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дача объекта до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Кармаскалы: 30.06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Суук-Чишмы мкрн. Дубрава: 15.08.16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охозяйств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Кармаскалы: 216 пор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Суук-Чишмы мкрн. Дубрава: 192 пор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тендент на участие в процедуре запроса предложений должен предоставить сведения об опыте выполнения подобных работ по строительству сетей доступа по технологии </w:t>
            </w:r>
            <w:r>
              <w:rPr>
                <w:color w:val="000000"/>
                <w:sz w:val="24"/>
                <w:szCs w:val="24"/>
                <w:lang w:val="en-US"/>
              </w:rPr>
              <w:t>PON</w:t>
            </w:r>
            <w:r>
              <w:rPr>
                <w:color w:val="000000"/>
                <w:sz w:val="24"/>
                <w:szCs w:val="24"/>
              </w:rPr>
              <w:t>, аналогичных по характеру и степени сложности не менее 1-го года, включая информацию о заказчиках, сроках, объектах на которых выполнялись работы, а также о выполненных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результатам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по срокам исполнения договора, случаев выполнения работ с ненадлежащим качеством или иными недостатками, является основанием для отказа в рассмотрении заявки претендента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использование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 и размещение устройст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, согласований и разреш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застройщик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владельцами частных домовладений, жильц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ечень основных видов работ по: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sz w:val="24"/>
              </w:rPr>
              <w:t>н.п. Кармаскал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680 м.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81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ПОД-2 – 1 42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устройства УПМК Л/Г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108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№6/№7 для ввода ОК – 8/2 шт.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Бокса оптического настенного – 27 шт.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27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207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опознавательных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жэтажных труб д-50 – 126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ь-канала 25х16 – 405 м.</w:t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color w:val="C00000"/>
                <w:sz w:val="24"/>
              </w:rPr>
              <w:t xml:space="preserve">       </w:t>
            </w:r>
            <w:r>
              <w:rPr>
                <w:sz w:val="24"/>
              </w:rPr>
              <w:t>н.п. Суук-Чишмы мкрн. Дубра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– 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2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8 – 525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48 – 1 2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ПОД-2 – 4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устройства УПМК Л/Г – 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108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2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А1/2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ПЗ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№6/№7 для ввода ОК – 5/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этажных кроссов ШКОН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твитель РО 1х2 – 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твитель РО 1х24 – 8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2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48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ереходов методом ГНБ - 50 м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– 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опознавательны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жэтажных труб д-50 – 48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кабель-канала 25х16 – 750 м.</w:t>
            </w:r>
          </w:p>
          <w:p>
            <w:pPr>
              <w:pStyle w:val="Normal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15% от заявленных в настоящем техническом задании и без изменения стоимости работ, что </w:t>
            </w:r>
            <w:r>
              <w:rPr>
                <w:color w:val="000000"/>
                <w:sz w:val="24"/>
              </w:rPr>
              <w:t>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ить исполнительную техническ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 (в составе комплекта исполнительной документации: разрешительные и согласующие документы, протоколы монтажа муфт и оконечных устройств, протоколы измерений параметров линий, исполнительные и ситуационные схемы проложенных кабелей связи и построенных сооружений всех типов (в т.ч.  трубостоек и кабель-каналов в МКД, кабельных переходов и пр.), с указанием мест размещения оконечных устройств всех типов, в т.ч. и ШКОС/ШКОН и пр., GPS-привязки установленных опор и оптических муфт, обязательная нумерация опор и оптических муфт</w:t>
            </w:r>
            <w:r>
              <w:rPr>
                <w:color w:val="000000"/>
                <w:sz w:val="24"/>
              </w:rPr>
              <w:t>, протоколы укладки и маркировки</w:t>
            </w:r>
            <w:r>
              <w:rPr>
                <w:color w:val="000000"/>
                <w:sz w:val="24"/>
                <w:szCs w:val="24"/>
              </w:rPr>
              <w:t xml:space="preserve"> и т.д.).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условие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построенного объекта связи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6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63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hanging="63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Style2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5. Работы по строительству переходов методом наклонно-направленного бур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639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Style2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 xml:space="preserve"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</w:t>
            </w:r>
            <w:r>
              <w:rPr>
                <w:color w:val="000000"/>
                <w:sz w:val="24"/>
                <w:szCs w:val="24"/>
              </w:rPr>
              <w:t>все необходимые лицензии, удостоверения и сертификаты, в т.ч и на работы по монтажу и измерениям на кабелях ВОЛ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639"/>
              <w:contextualSpacing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дрядчик обязуется до сдачи всего объекта предъявить исполнительную документацию, построенные сети и сооружения рабочей комиссии эксплуатирующего подразделения (филиала) ПАО «Башинформсвязь» с оформлением актов предварительных приёмо-сдаточных работ и устранить обнаруженные недостатки и замечания до сдачи объек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. начальника ОУЗ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ел</w:t>
            </w:r>
            <w:r>
              <w:rPr>
                <w:color w:val="000000"/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. специалист ОК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МЦТЭ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46:00Z</dcterms:created>
  <dc:creator>v.habiakhmetov</dc:creator>
  <dc:description/>
  <cp:keywords/>
  <dc:language>en-US</dc:language>
  <cp:lastModifiedBy>Фаррахова Эльвера Римовна</cp:lastModifiedBy>
  <cp:lastPrinted>2016-02-16T11:43:00Z</cp:lastPrinted>
  <dcterms:modified xsi:type="dcterms:W3CDTF">2016-05-06T06:36:00Z</dcterms:modified>
  <cp:revision>6</cp:revision>
  <dc:subject/>
  <dc:title>СОГЛАСОВАНО</dc:title>
</cp:coreProperties>
</file>